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Normal"/>
        <w:spacing w:lineRule="auto" w:line="360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  <w:t>Театрализованное представление «О добром и злом огне»</w:t>
      </w:r>
    </w:p>
    <w:p>
      <w:pPr>
        <w:pStyle w:val="Normal"/>
        <w:spacing w:lineRule="auto" w:line="360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  <w:t>Для детей среднего и старшего дошкольного возраста</w:t>
      </w:r>
    </w:p>
    <w:p>
      <w:pPr>
        <w:pStyle w:val="Normal"/>
        <w:spacing w:lineRule="auto" w:line="360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Подготовила воспитатель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МДОУ г. Мурманска № 14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Лискина Галина Ивановн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ие лица: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wave"/>
        </w:rPr>
        <w:t>Взрослый</w:t>
      </w:r>
      <w:r>
        <w:rPr>
          <w:rFonts w:cs="Times New Roman" w:ascii="Times New Roman" w:hAnsi="Times New Roman"/>
          <w:sz w:val="28"/>
          <w:szCs w:val="28"/>
        </w:rPr>
        <w:t xml:space="preserve"> – ведущи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wave"/>
        </w:rPr>
        <w:t>Дети</w:t>
      </w:r>
      <w:r>
        <w:rPr>
          <w:rFonts w:cs="Times New Roman" w:ascii="Times New Roman" w:hAnsi="Times New Roman"/>
          <w:sz w:val="28"/>
          <w:szCs w:val="28"/>
        </w:rPr>
        <w:t xml:space="preserve"> – «Огонек», «Огонь», девочка Катя, девочка Таня, мальчик, мама, папа, доктор, мальчик – «Утюг», пожарные.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  <w:u w:val="wave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Очень давно человек научился добывать огонь. С тех пор огонь служит человеку и помогает во всех его делах. Ребята, кто знает, как огонь помогает человеку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ы детей)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гда огонь помогает человеку, он является другом и помощником. Но случается от огня и беда – пожар. Как вы думаете, чем опасен пожар?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ы детей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ab/>
        <w:t>Появляется ребенок – «Огонёк»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wave"/>
        </w:rPr>
        <w:t>«Огонек»</w:t>
      </w:r>
      <w:r>
        <w:rPr>
          <w:rFonts w:cs="Times New Roman" w:ascii="Times New Roman" w:hAnsi="Times New Roman"/>
          <w:sz w:val="28"/>
          <w:szCs w:val="28"/>
        </w:rPr>
        <w:t>: – Человеку я послушен,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есу тепло свет,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езде, повсюду нужен,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меня и жизни нет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знайте с малых лет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 есть старший брат,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ился он на свет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тысяч лет назад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– Огонь, не огонек,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коварен и жесток,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асытен, беспощаден,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сметает на пути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ны, двери и запоры –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этим братом не шути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является ребенок  «Огонь»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wave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– Сам Огонь уж тут как тут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wave"/>
        </w:rPr>
        <w:t>Огонь</w:t>
      </w:r>
      <w:r>
        <w:rPr>
          <w:rFonts w:cs="Times New Roman" w:ascii="Times New Roman" w:hAnsi="Times New Roman"/>
          <w:sz w:val="28"/>
          <w:szCs w:val="28"/>
        </w:rPr>
        <w:t>: – Про меня всё люди врут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бращается к Огоньку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и ты, мой братик милый,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бый, маленький и хилый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яешь чепуху,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унду, что на слуху!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ешь добрым показаться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ом представляться?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u w:val="wave"/>
        </w:rPr>
        <w:t>Огонёк</w:t>
      </w:r>
      <w:r>
        <w:rPr>
          <w:rFonts w:cs="Times New Roman" w:ascii="Times New Roman" w:hAnsi="Times New Roman"/>
          <w:sz w:val="28"/>
          <w:szCs w:val="28"/>
        </w:rPr>
        <w:t>: – Представляться не хочу,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етишкам подскажу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ьте бдительны ночью и днём,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шутите с жестоким Огнём!</w:t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уходят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wave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– Во многих предметах живёт огонь и при неправильном обращении с ними огонь может вырваться наружу. Посмотрите, что может случиться…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u w:val="wave"/>
        </w:rPr>
      </w:pPr>
      <w:r>
        <w:rPr>
          <w:rFonts w:cs="Times New Roman" w:ascii="Times New Roman" w:hAnsi="Times New Roman"/>
          <w:sz w:val="28"/>
          <w:szCs w:val="28"/>
          <w:u w:val="wave"/>
        </w:rPr>
        <w:t>Сцена 1</w:t>
      </w:r>
    </w:p>
    <w:p>
      <w:pPr>
        <w:pStyle w:val="Normal"/>
        <w:spacing w:lineRule="auto" w:line="360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цене два ребёнка. Один в бинтах, другой в костюме доктора.</w:t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  <w:u w:val="wave"/>
        </w:rPr>
        <w:t>Мальчик</w:t>
      </w:r>
      <w:r>
        <w:rPr>
          <w:rFonts w:cs="Times New Roman" w:ascii="Times New Roman" w:hAnsi="Times New Roman"/>
          <w:sz w:val="28"/>
          <w:szCs w:val="28"/>
        </w:rPr>
        <w:t>: – Я спичек коробок нашёл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ысыпал его на стол,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тел устроить фейерверк – 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полыхнуло, свет померк!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мню больше ничего!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ь пламя жжёт меня , всего…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ного от огня беды!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я спасти едва успели,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т квартиру не сумели.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лежу в больнице я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ечат доктора меня.</w:t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  <w:u w:val="wave"/>
        </w:rPr>
        <w:t>Ребёнок доктор</w:t>
      </w:r>
      <w:r>
        <w:rPr>
          <w:rFonts w:cs="Times New Roman" w:ascii="Times New Roman" w:hAnsi="Times New Roman"/>
          <w:sz w:val="28"/>
          <w:szCs w:val="28"/>
        </w:rPr>
        <w:t>: – Хочу напомнить вам, друзья: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ть со спичками нельзя!!!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знают мальчишки,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знают девчушки: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чки, ребята вам не игрушки!!!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 бывают пожары на свете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ь от того, что играют в них дети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уходят. Ведущий достаёт плакат, на котором изображен пылающий коробок спичек, перечёркнутый красной полосой).</w:t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  <w:u w:val="wave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– Я скажу вам громко, внятно,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стало всем понятно: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чки в доме ты не тронь,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их живёт большой огонь.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скры бывает пламя,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жар несёт беду.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ем дружно мы, ребята: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пички в руки не возьму!»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повторяют)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  <w:u w:val="wave"/>
        </w:rPr>
      </w:pPr>
      <w:r>
        <w:rPr>
          <w:rFonts w:cs="Times New Roman" w:ascii="Times New Roman" w:hAnsi="Times New Roman"/>
          <w:sz w:val="28"/>
          <w:szCs w:val="28"/>
          <w:u w:val="wave"/>
        </w:rPr>
        <w:t>Сцена 2</w:t>
      </w:r>
    </w:p>
    <w:p>
      <w:pPr>
        <w:pStyle w:val="Normal"/>
        <w:spacing w:lineRule="auto" w:line="360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цене плачущая девочка, вокруг неё суетятся бабушка, тётя, папа, мама (все персонажи дети)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  <w:u w:val="wave"/>
        </w:rPr>
      </w:pPr>
      <w:r>
        <w:rPr>
          <w:rFonts w:cs="Times New Roman" w:ascii="Times New Roman" w:hAnsi="Times New Roman"/>
          <w:sz w:val="28"/>
          <w:szCs w:val="28"/>
          <w:u w:val="wave"/>
        </w:rPr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  <w:u w:val="wave"/>
        </w:rPr>
        <w:t>Девочка</w:t>
      </w:r>
      <w:r>
        <w:rPr>
          <w:rFonts w:cs="Times New Roman" w:ascii="Times New Roman" w:hAnsi="Times New Roman"/>
          <w:sz w:val="28"/>
          <w:szCs w:val="28"/>
        </w:rPr>
        <w:t>: – Ай, болит, болит, болит!</w:t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  <w:u w:val="wave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– Громко Катенька кричит.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ушка: – Ой, беда, беда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я пальчик обожгла</w:t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  <w:u w:val="wave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– Бабушка платочком машет,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ит пальчик тётя Маша,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а слёзы вытирает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 как помочь не знает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имитируют все движения)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мама смотрит строго: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: – Говорила же, не трогай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ите кастрюли, чайник,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жглась ты не случайно!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огонь – там не играют,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же этого не знает?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к плите не подходи – 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Сперва немного подрасти!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уходят. Ведущий достаёт плакат, на котором нарисованы: кастрюля, чайник, из которых идёт горячий пар)</w:t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  <w:u w:val="wave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– Вот горячие предметы,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орожней с ними, дети!!!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  <w:u w:val="wave"/>
        </w:rPr>
      </w:pPr>
      <w:r>
        <w:rPr>
          <w:rFonts w:cs="Times New Roman" w:ascii="Times New Roman" w:hAnsi="Times New Roman"/>
          <w:sz w:val="28"/>
          <w:szCs w:val="28"/>
          <w:u w:val="wave"/>
        </w:rPr>
        <w:t>Сцена 3</w:t>
      </w:r>
    </w:p>
    <w:p>
      <w:pPr>
        <w:pStyle w:val="Normal"/>
        <w:spacing w:lineRule="auto" w:line="360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ляется ребёнок, на голове которого шапочка с изображением утюга.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  <w:u w:val="wave"/>
        </w:rPr>
      </w:pPr>
      <w:r>
        <w:rPr>
          <w:rFonts w:cs="Times New Roman" w:ascii="Times New Roman" w:hAnsi="Times New Roman"/>
          <w:sz w:val="28"/>
          <w:szCs w:val="28"/>
          <w:u w:val="wave"/>
        </w:rPr>
        <w:t>Ребёнок – утюг поёт,</w:t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  <w:u w:val="wave"/>
        </w:rPr>
        <w:t>пританцовывая</w:t>
      </w:r>
      <w:r>
        <w:rPr>
          <w:rFonts w:cs="Times New Roman" w:ascii="Times New Roman" w:hAnsi="Times New Roman"/>
          <w:sz w:val="28"/>
          <w:szCs w:val="28"/>
        </w:rPr>
        <w:t>: – Я не хвастая скажу: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вокруг омоложу!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дут ко мне унылые – 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орщинами и складками,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одят очень милые,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ёлые и гладкие!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ит я надёжный друг – 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ический утюг!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  <w:u w:val="wave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– Ребята, всегда ли электрический утюг – надёжный друг? Какую опасность он может таить?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ы детей)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  <w:u w:val="wave"/>
        </w:rPr>
      </w:pPr>
      <w:r>
        <w:rPr>
          <w:rFonts w:cs="Times New Roman" w:ascii="Times New Roman" w:hAnsi="Times New Roman"/>
          <w:sz w:val="28"/>
          <w:szCs w:val="28"/>
          <w:u w:val="wave"/>
        </w:rPr>
        <w:t>Сцена 4</w:t>
      </w:r>
    </w:p>
    <w:p>
      <w:pPr>
        <w:pStyle w:val="Normal"/>
        <w:spacing w:lineRule="auto" w:line="360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ьер комнаты. По комнате ходит девочка, играет с игрушками.</w:t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  <w:u w:val="wave"/>
        </w:rPr>
        <w:t>Девочка Таня</w:t>
      </w:r>
      <w:r>
        <w:rPr>
          <w:rFonts w:cs="Times New Roman" w:ascii="Times New Roman" w:hAnsi="Times New Roman"/>
          <w:sz w:val="28"/>
          <w:szCs w:val="28"/>
        </w:rPr>
        <w:t>: – В доме я сейчас одна,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, какая красота!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с зайкой поиграть,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книжки полистать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росает игрушки)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оело мне играть,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 маме помогать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бы сделать для неё?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глядывается)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поглажу – ка бельё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ходит утюг)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т и мамин утюжок,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аботай – ка, дружок.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тебя сейчас включу,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бельём во двор схожу…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ходит)</w:t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  <w:u w:val="wave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– На доске утюг стоит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аляется, дымит.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ый отблеск побежал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гонь заполыхал!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альчик – Огонь выбегает, исполняет под тревожную музыку танец Огня. «Огонь» убегает, появляется девочка Таня).</w:t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  <w:u w:val="wave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– Таня смотрит…. Из окна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убы дыма и огня.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  <w:u w:val="wave"/>
        </w:rPr>
        <w:t>Таня</w:t>
      </w:r>
      <w:r>
        <w:rPr>
          <w:rFonts w:cs="Times New Roman" w:ascii="Times New Roman" w:hAnsi="Times New Roman"/>
          <w:sz w:val="28"/>
          <w:szCs w:val="28"/>
        </w:rPr>
        <w:t xml:space="preserve"> (в ужасе): – Ой, пожар! Это ужасно!</w:t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  <w:u w:val="wave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– Танечке, конечно, страшно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и все кругом в тревоге,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уж мчатся по дороге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 пожарные машины,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мощь скорая» за ними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 звук сирен появляются пожарные)</w:t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  <w:u w:val="wave"/>
        </w:rPr>
        <w:t>1 пожарный</w:t>
      </w:r>
      <w:r>
        <w:rPr>
          <w:rFonts w:cs="Times New Roman" w:ascii="Times New Roman" w:hAnsi="Times New Roman"/>
          <w:sz w:val="28"/>
          <w:szCs w:val="28"/>
        </w:rPr>
        <w:t>: – На машине ярко – красной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чимся мы вперёд.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 тяжёлый и опасный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пожарных ждёт.</w:t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  <w:u w:val="wave"/>
        </w:rPr>
        <w:t>2 пожарный</w:t>
      </w:r>
      <w:r>
        <w:rPr>
          <w:rFonts w:cs="Times New Roman" w:ascii="Times New Roman" w:hAnsi="Times New Roman"/>
          <w:sz w:val="28"/>
          <w:szCs w:val="28"/>
        </w:rPr>
        <w:t>: – Вой пронзительной сирены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оглушить.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и водой и пеной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жар тушить.</w:t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  <w:u w:val="wave"/>
        </w:rPr>
        <w:t>3 пожарный</w:t>
      </w:r>
      <w:r>
        <w:rPr>
          <w:rFonts w:cs="Times New Roman" w:ascii="Times New Roman" w:hAnsi="Times New Roman"/>
          <w:sz w:val="28"/>
          <w:szCs w:val="28"/>
        </w:rPr>
        <w:t>: – И в беду попавшим людям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жем мы помочь,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ламенем бороться будем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и день, и ночь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митируют тушение пожара)</w:t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  <w:u w:val="wave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– Потушили пожарные пламя,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помнить урок этот Таня!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уходят. Ведущий достаёт плакат, На котором изображён утюг с язычками пламени)</w:t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  <w:u w:val="wave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– С утюгом будь осторожен,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него пожар возможен.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его не тронь,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горячий, как огонь!</w:t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  <w:u w:val="wave"/>
        </w:rPr>
        <w:t>Ведущий, обращаясь к зрителям</w:t>
      </w:r>
      <w:r>
        <w:rPr>
          <w:rFonts w:cs="Times New Roman" w:ascii="Times New Roman" w:hAnsi="Times New Roman"/>
          <w:sz w:val="28"/>
          <w:szCs w:val="28"/>
        </w:rPr>
        <w:t>: – А сейчас мы поиграем в игру «Да» и «Нет»</w:t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  <w:u w:val="wave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– На вопрос дайте ответ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кажите: «Да» иль «Нет»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ребятам нужно знать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 огнём нельзя играть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все ребята знают?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)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  <w:u w:val="wave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– А с огнём они играют?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т)</w:t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  <w:u w:val="wave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– Вова спички зажигает,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это запрещает.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дайте мне ответ,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 ли Вова или нет?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т)</w:t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  <w:u w:val="wave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– Непослушный мальчик Вова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чками играет снова.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мне дети отвечают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у Вова огорчает?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)</w:t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  <w:u w:val="wave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– Вот свеча, горит огонь,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огонь попробуй, тронь!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, дети, мне ответ,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больно или нет: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)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  <w:u w:val="wave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– Нам огонь хороший нужен?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)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  <w:u w:val="wave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– Он ребятам греет ужин?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)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  <w:u w:val="wave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– Можно детям газ включать?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т)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  <w:u w:val="wave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– А с розетками играть?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т)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  <w:u w:val="wave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– Нам пожары не беда?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т)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  <w:u w:val="wave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– Взрослых слушаем всегда?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)</w:t>
      </w:r>
    </w:p>
    <w:p>
      <w:pPr>
        <w:pStyle w:val="Normal"/>
        <w:spacing w:lineRule="auto" w:line="360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участники выходят на сцену, говорят по очереди.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м детям это нужно знать: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асно спичками играть.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щё ребята знать должны: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асно разжигать костры.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тарды тоже злая шутка,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ко они поранят руки.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приключиться, чтоб беде,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юг нельзя включать тебе.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зажигалка – не игрушка,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горит и скатерть и подушка.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тронь плиту, кастрюлю, чайник,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– то итог будет печальный.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 – беда! Пожар – не шутка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а – шалости минутка.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 игры детские с огнём,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дой кончаются потом.</w:t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  <w:u w:val="wave"/>
        </w:rPr>
        <w:t>Мальчик – Огонь</w:t>
      </w:r>
      <w:r>
        <w:rPr>
          <w:rFonts w:cs="Times New Roman" w:ascii="Times New Roman" w:hAnsi="Times New Roman"/>
          <w:sz w:val="28"/>
          <w:szCs w:val="28"/>
        </w:rPr>
        <w:t>: – С Огнём не играйте. С огнём не шалите!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оровье и жизнь свои берегите! </w:t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Характер горяч мой, скажу, не на шутку:</w:t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Могу разгореться в одну я минутку.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другом я буду, согреть я сумею 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Тех, кто с огнём обращаться умеет.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– Добрый огонь нам, конечно же нужен,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обрым огнём мы, конечно же дружим.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 жизни бывает огонь и другой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арный, опасный, жестокий и злой.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те всегда осторожны с ним, дети,</w:t>
      </w:r>
    </w:p>
    <w:p>
      <w:pPr>
        <w:pStyle w:val="Normal"/>
        <w:spacing w:lineRule="auto" w:line="360" w:before="0" w:after="20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ёрдо запомните правила эти!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6:53:00Z</dcterms:created>
  <dc:creator>Wise Hiron</dc:creator>
  <dc:description/>
  <cp:keywords/>
  <dc:language>en-US</dc:language>
  <cp:lastModifiedBy>RePack by Diakov</cp:lastModifiedBy>
  <dcterms:modified xsi:type="dcterms:W3CDTF">2022-03-24T18:12:00Z</dcterms:modified>
  <cp:revision>4</cp:revision>
  <dc:subject/>
  <dc:title/>
</cp:coreProperties>
</file>